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2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11.2019</w:t>
        <w:tab/>
        <w:t xml:space="preserve">                                    г. Уссурийск                                            № 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бюджете Уссурийского городского округа на 2020 год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 плановый период 2021 и 2022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Внести на рассмотрение очередного заседания Думы Уссурийского городского округа проект решения "О бюджете Уссурийского городского округа  на 2020 год и плановый период 2021 и 2022 годов" (первое чтение)</w:t>
      </w:r>
      <w:r>
        <w:rPr/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Рекомендовать депутатам Думы Уссурийского городского округа принять проект решения "О бюджете Уссурийского городского округа               на 2020 год и плановый период 2021 и 2022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заседании комиссий Думы, председатель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и по бюджету, налогам и финансам   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комиссии п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благоустройству, градостроительству,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экологии и коммунальному хозяйству 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редседатель комиссии по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социальной политике, защите прав граждан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и организации работы Думы               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комиссии по экономической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землепользованию и сельскому хозяйству       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lga</cp:lastModifiedBy>
  <cp:lastPrinted>2019-11-19T17:04:00Z</cp:lastPrinted>
  <dcterms:modified xsi:type="dcterms:W3CDTF">2019-11-26T23:47:00Z</dcterms:modified>
  <cp:revision>59</cp:revision>
  <dc:subject/>
  <dc:title> </dc:title>
</cp:coreProperties>
</file>